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lang w:val="es-ES"/>
        </w:rPr>
      </w:pPr>
      <w:r>
        <w:rPr/>
        <w:t xml:space="preserve">                </w:t>
      </w:r>
      <w:r>
        <w:rPr/>
        <w:t>Il</w:t>
      </w:r>
      <w:r>
        <w:rPr>
          <w:b/>
          <w:bCs/>
        </w:rPr>
        <w:t xml:space="preserve"> </w:t>
      </w:r>
      <w:r>
        <w:rPr>
          <w:i/>
          <w:iCs/>
        </w:rPr>
        <w:t>BookCrossing</w:t>
      </w:r>
      <w:r>
        <w:rPr/>
        <w:t xml:space="preserve"> è una nuova moda che consiste nel lasciare in giro libri perché vengano</w:t>
      </w:r>
      <w:r>
        <w:rPr>
          <w:b/>
          <w:bCs/>
        </w:rPr>
        <w:t xml:space="preserve"> </w:t>
      </w:r>
      <w:r>
        <w:rPr/>
        <w:t xml:space="preserve">raccolti da altre persone, possibilmente vengano letti e quindi rimessi in circolazione. E’ stato definito il ‘fenomeno socioculturale’ del momento perché in breve tempo si è esteso dagli Stati Uniti al resto del mondo, incontrando in Italia un successo inaspettato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Lo scopo è far circolare i libri (piaciuti o non piaciuti) e tentare di sapere dove sono andati a finire dopo che li abbiamo ‘abbandonati’. Sui molti siti internet dedicati al </w:t>
      </w:r>
      <w:r>
        <w:rPr>
          <w:i/>
          <w:iCs/>
        </w:rPr>
        <w:t>BookCrossing</w:t>
      </w:r>
      <w:r>
        <w:rPr/>
        <w:t>, è possibile seguire il percorso dei libri tramite le segnalazioni di coloro che, dopo aver trovato il libro, lo leggono e lo rimettono in circolazione. Su ogni libro va infatti apposta un’etichetta con il suo codice, che viene attribuito automaticamente dal sito ufficiale (</w:t>
      </w:r>
      <w:r>
        <w:rPr>
          <w:i/>
          <w:iCs/>
        </w:rPr>
        <w:t>www.bookcrossing.com</w:t>
      </w:r>
      <w:r>
        <w:rPr/>
        <w:t>) una volta che ci si registr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asciato in un posto qualsiasi (al bar, all’aeroporto, a scuola, sull’autobus, ecc.), il libro inizia un affascinante viaggio nelle mani dei vari lettori che di volta in volta lo troveranno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Uno degli effetti collaterali è conoscere ed avere la possibilità di entrare in contatto con altri appassionati lettori che fanno la stessa cosa e infatti i meeting di ‘Bookcorsari’ (così si chiamano ironicamente in italiano i seguaci di questa nuova moda) ormai si tengono in tutte le principali città italiane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adattato da www.</w:t>
      </w:r>
      <w:r>
        <w:rPr>
          <w:i/>
          <w:iCs/>
        </w:rPr>
        <w:t>stadenove.it</w:t>
      </w:r>
      <w:r>
        <w:rPr/>
        <w:t>, aprile 2006)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2. Che conseguenze positive comporta questa nuova moda? </w:t>
      </w:r>
    </w:p>
    <w:p>
      <w:pPr>
        <w:pStyle w:val="Normal"/>
        <w:ind w:left="300" w:hanging="280"/>
        <w:jc w:val="both"/>
        <w:rPr/>
      </w:pPr>
      <w:r>
        <w:rPr/>
        <w:t xml:space="preserve">    </w:t>
      </w:r>
      <w:r>
        <w:rPr/>
        <w:t>(rispondere senza copiare letteralmente dal testo) (2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280"/>
        <w:jc w:val="both"/>
        <w:rPr/>
      </w:pPr>
      <w:r>
        <w:rPr/>
        <w:t xml:space="preserve">   “</w:t>
      </w:r>
      <w:r>
        <w:rPr/>
        <w:t>Parla dell’ultimo libro che hai letto”  (70-80 parole) (3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>4. Esercizi  (4 punti):</w:t>
      </w:r>
    </w:p>
    <w:p>
      <w:pPr>
        <w:pStyle w:val="Normal"/>
        <w:ind w:left="220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20" w:hanging="0"/>
        <w:jc w:val="both"/>
        <w:rPr/>
      </w:pPr>
      <w:r>
        <w:rPr/>
        <w:tab/>
        <w:tab/>
      </w:r>
      <w:r>
        <w:rPr>
          <w:i/>
        </w:rPr>
        <w:tab/>
        <w:t>la moda  -  il codice  -  l’etichetta  -  l’aeroport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20" w:hanging="0"/>
        <w:jc w:val="both"/>
        <w:rPr/>
      </w:pPr>
      <w:r>
        <w:rPr/>
        <w:tab/>
      </w:r>
      <w:r>
        <w:rPr>
          <w:i/>
          <w:lang w:val="en-GB"/>
        </w:rPr>
        <w:t>essere di moda    -   mettere in circolazione    -   avere effetti collaterali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20" w:hanging="0"/>
        <w:jc w:val="both"/>
        <w:rPr/>
      </w:pPr>
      <w:r>
        <w:rPr/>
        <w:t>c) Completare le seguenti frasi con le forme verbali opportune:</w:t>
      </w:r>
    </w:p>
    <w:p>
      <w:pPr>
        <w:pStyle w:val="TextBodyIndent"/>
        <w:rPr/>
      </w:pPr>
      <w:r>
        <w:rPr/>
        <w:t>L’anno scorso, quando (PARTIRE) ................................... per le vancanze, (METTERE) .................................. nella valigia un sacco di libri che (VOLERE)......................... leggere da tempo e di cui mi (PARLARE) ......................................... molto bene.</w:t>
      </w:r>
    </w:p>
    <w:p>
      <w:pPr>
        <w:pStyle w:val="Normal"/>
        <w:ind w:left="265" w:hanging="0"/>
        <w:jc w:val="both"/>
        <w:rPr/>
      </w:pPr>
      <w:r>
        <w:rPr/>
      </w:r>
    </w:p>
    <w:p>
      <w:pPr>
        <w:pStyle w:val="Normal"/>
        <w:ind w:left="440" w:hanging="200"/>
        <w:jc w:val="both"/>
        <w:rPr/>
      </w:pPr>
      <w:r>
        <w:rPr/>
        <w:t xml:space="preserve">d) Tradurre il seguente brano del testo: </w:t>
      </w:r>
    </w:p>
    <w:p>
      <w:pPr>
        <w:pStyle w:val="Normal"/>
        <w:ind w:left="362" w:hanging="0"/>
        <w:jc w:val="both"/>
        <w:rPr/>
      </w:pPr>
      <w:r>
        <w:rPr/>
        <w:t>“</w:t>
      </w:r>
      <w:r>
        <w:rPr/>
        <w:t>Lasciato in un posto qualsiasi (al bar, all’aeroporto, a scuola, sull’autobus, ecc.), il libro inizia un affascinante viaggio nelle mani dei vari lettori che di volta in volta lo troveranno”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64529477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BodyIndent">
    <w:name w:val="Body Text Indent"/>
    <w:basedOn w:val="Normal"/>
    <w:pPr>
      <w:ind w:left="54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27:00Z</dcterms:created>
  <dc:creator>Ual</dc:creator>
  <dc:description/>
  <cp:keywords/>
  <dc:language>en-US</dc:language>
  <cp:lastModifiedBy>Argente</cp:lastModifiedBy>
  <cp:lastPrinted>2006-04-09T18:24:00Z</cp:lastPrinted>
  <dcterms:modified xsi:type="dcterms:W3CDTF">2006-04-17T09:27:00Z</dcterms:modified>
  <cp:revision>2</cp:revision>
  <dc:subject/>
  <dc:title>TESTO</dc:title>
</cp:coreProperties>
</file>